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19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248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цембар 2024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3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9.2024. године  (I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вартал</w:t>
      </w:r>
      <w:r>
        <w:rPr>
          <w:rFonts w:cs="Arial" w:ascii="Arial" w:hAnsi="Arial"/>
          <w:b/>
          <w:sz w:val="22"/>
          <w:szCs w:val="22"/>
          <w:lang w:val="ru-RU"/>
        </w:rPr>
        <w:t>)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КП Шумадија Крагујевац ,за период 01.0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9.2024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квартал) број 10-26566, који је усвојио Надзорни одбора ЈКП Шумадија Крагујевац Одлуком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26567 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30. октобра 2024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9.2024. године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/23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30. октобра 2024.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6.2024. године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26567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9.2024. године је трећи извештај о реализацији Годишњег програма пословања за 2024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2:52:00Z</cp:lastPrinted>
  <dcterms:modified xsi:type="dcterms:W3CDTF">2024-12-03T07:05:00Z</dcterms:modified>
  <cp:revision>477</cp:revision>
  <dc:subject/>
  <dc:title>Рeпублика Србија</dc:title>
</cp:coreProperties>
</file>